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English IV:  </w:t>
      </w:r>
      <w:r>
        <w:rPr>
          <w:b/>
        </w:rPr>
        <w:t>No Country For Old Men Chapter 1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   Date______________   Period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nalyze Sheriff Bell’s opening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are your first impressions of Chigur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y does McCarthy opt to be so vivid with the langu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Write a short description of Mo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nalyze the following language used: “It might even could of been three.  Or it could of been last night” (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hat guides Moss’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o is Good? Bad?  Evil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Find three passages that resonated with you and discuss their significance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50"/>
        <w:gridCol w:w="487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ass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ag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ignifican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1:38:00Z</dcterms:created>
  <dc:creator>Administrator</dc:creator>
  <dc:description/>
  <cp:keywords/>
  <dc:language>en-US</dc:language>
  <cp:lastModifiedBy>Administrator</cp:lastModifiedBy>
  <dcterms:modified xsi:type="dcterms:W3CDTF">2012-01-24T01:45:00Z</dcterms:modified>
  <cp:revision>1</cp:revision>
  <dc:subject/>
  <dc:title/>
</cp:coreProperties>
</file>